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67"/>
        <w:gridCol w:w="4276"/>
        <w:gridCol w:w="1252"/>
        <w:gridCol w:w="3022"/>
      </w:tblGrid>
      <w:tr>
        <w:trPr>
          <w:trHeight w:val="1851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78740</wp:posOffset>
                      </wp:positionV>
                      <wp:extent cx="3417570" cy="640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d="f" strokeweight="0pt" style="position:absolute;rotation:-0;width:269.1pt;height:50.45pt;mso-wrap-distance-left:9pt;mso-wrap-distance-right:9pt;mso-wrap-distance-top:0pt;mso-wrap-distance-bottom:0pt;margin-top:6.2pt;mso-position-vertical-relative:text;margin-left:29.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2" name="Picture 1" descr="C:\Documents and Settings\User\My Documents\My Pictures\sldn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C:\Documents and Settings\User\My Documents\My Pictures\sldn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3" name="Picture 2" descr="C:\Documents and Settings\User\My Documents\My Pictures\JPK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C:\Documents and Settings\User\My Documents\My Pictures\JPK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</w:rPr>
              <w:t>RETAIL OPERATIONS (DEPARTMENT)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FOOD MERCHANDISING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5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he food merchandising refers to the implementation on merchandising plans to assist in the selling and promotion of foods at the selling floor.</w:t>
            </w:r>
          </w:p>
          <w:p>
            <w:pPr>
              <w:pStyle w:val="ListParagraph"/>
              <w:widowControl w:val="false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etent personnel shall be able to arrange SKU placement, display price tag, check quality &amp; product specification, execute selling technique, monitor high pilfered products and check stock availability. In food merchandising activities, the personnel have to refer to Trade Description Act 2011 (</w:t>
            </w:r>
            <w:r>
              <w:rPr>
                <w:b w:val="false"/>
                <w:i/>
              </w:rPr>
              <w:t>Akta Perihal Dagangan)</w:t>
            </w:r>
            <w:r>
              <w:rPr>
                <w:b w:val="false"/>
              </w:rPr>
              <w:t xml:space="preserve">, Ministry of Domestic Trade, Co-operative and Consumerism </w:t>
            </w:r>
            <w:r>
              <w:rPr>
                <w:b w:val="false"/>
                <w:i/>
              </w:rPr>
              <w:t xml:space="preserve">(Akta Barangan Kawalan), </w:t>
            </w:r>
            <w:r>
              <w:rPr>
                <w:b w:val="false"/>
              </w:rPr>
              <w:t>Halal Guideline and Food Act 1983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handling food merchandising will assist customer in making buying decision (eg: promotion, value by, discount, etc). Well displayed SKU will make it appealing to custom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I/C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  <w:bookmarkStart w:id="0" w:name="_GoBack"/>
      <w:bookmarkStart w:id="1" w:name="_GoBack"/>
      <w:bookmarkEnd w:id="1"/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276225</wp:posOffset>
                </wp:positionV>
                <wp:extent cx="6239510" cy="753110"/>
                <wp:effectExtent l="19050" t="19050" r="19050" b="1905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AutoShape 5"/>
                        <wps:cNvSpPr/>
                      </wps:nvSpPr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/>
                              <w:t>CU WORK ACTIVITY STATEMENT: FOOD MERCHANDISING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DURATION: 129 HOURS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1.75pt;width:491.25pt;height:59.25pt;mso-wrap-style:square;v-text-anchor:top-center">
                <v:fill o:detectmouseclick="t" type="solid" color2="#4d4d4d"/>
                <v:stroke color="#f2f2f2" weight="38160" joinstyle="round" endcap="flat"/>
                <v:textbox>
                  <w:txbxContent>
                    <w:p>
                      <w:pPr>
                        <w:pStyle w:val="FrameContents"/>
                        <w:rPr>
                          <w:b w:val="false"/>
                          <w:b w:val="false"/>
                          <w:lang w:val="en-GB"/>
                        </w:rPr>
                      </w:pPr>
                      <w:r>
                        <w:rPr/>
                        <w:t>CU WORK ACTIVITY STATEMENT: FOOD MERCHANDISING</w:t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DURATION: 129 HOURS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40560" cy="35941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4.7pt;mso-position-vertical-relative:text;margin-left:-10.15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food merchandising activity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display document interpreted according to scope of work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cessories and non-trade item selected according to planogram, promotion plan and communications pack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, accessories and non-trade item arranged at specific shelf / area according to planogram, promotion plan and communication pack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ice for promotion and non-promotion SKU confirmed according to price change report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w price label and Point of Purchase (POP) Card prepared according to price change report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rror in price tag and Point of Purchase (POP) Card eliminated by updating price changed checklist according to price change report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ition of specific SKU confirmed by conducting quality check according to product specification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mperature list interpreted according to specific SKU requirement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sistency of temperature in display area updated in accordance to SKU requirement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reshness / condition of SKU determined according to specification SKU requirements / product specification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removed from display area according to SKU condition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segregated according to return &amp; non-returnable SKU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n-returnable SKU (but still sellable) conveyed to superior / management and approval on recommendation for Reduce to Clear (RTC) obtain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welcomed according to company’s meet and greet standar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SKU determined according to customer requirement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ling benefits explained and customer objections handled in promoting relevant SKU according to customer requirement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SKU accepted and purchased according to customer requirement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ock card interpreted and recorded balance determined according to high pilferage item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09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quantity of physical stock versus system on hand balance confirmed according to high pilferage item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sses of high pilferage items conveyed to superior / management and corrective action recommend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ystem on hand balance checked according to specific SKU 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physical quantity checked according to specific SKU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-order quantity proposed according to specific SKU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auto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-273050</wp:posOffset>
                </wp:positionV>
                <wp:extent cx="1736725" cy="31623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333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FrameContents"/>
                              <w:ind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38.1pt;height:26.25pt;mso-wrap-distance-left:9pt;mso-wrap-distance-right:9pt;mso-wrap-distance-top:0pt;mso-wrap-distance-bottom:0pt;margin-top:-21.5pt;mso-position-vertical-relative:text;margin-left:-13.3pt;mso-position-horizontal-relative:text">
                <v:shadow on="t" color="#243F60" offset="1.35pt,1.35p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>
                          <w:u w:val="single"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FrameContents"/>
                        <w:ind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performing</w:t>
      </w:r>
      <w:r>
        <w:rPr>
          <w:sz w:val="22"/>
          <w:szCs w:val="22"/>
        </w:rPr>
        <w:t>food merchandising</w:t>
      </w:r>
      <w:r>
        <w:rPr>
          <w:b w:val="false"/>
          <w:sz w:val="22"/>
          <w:szCs w:val="22"/>
          <w:lang w:val="en-GB"/>
        </w:rPr>
        <w:t>activity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tools, equipment and materialsfor </w:t>
      </w:r>
      <w:r>
        <w:rPr>
          <w:b w:val="false"/>
          <w:sz w:val="22"/>
          <w:szCs w:val="22"/>
        </w:rPr>
        <w:t>non-food merchandising</w:t>
      </w:r>
      <w:r>
        <w:rPr>
          <w:b w:val="false"/>
          <w:sz w:val="22"/>
          <w:szCs w:val="22"/>
          <w:lang w:val="en-GB"/>
        </w:rPr>
        <w:t>activityaccording to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45"/>
        <w:gridCol w:w="2834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</w:t>
            </w:r>
          </w:p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nogram plan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motion plan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pack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xtures according to company’s practice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rmal shelf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ce bin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ce bed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quarium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bi freezer &amp; chiller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 deck freezer &amp; chiller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frigerator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ndola end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land / block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wer wing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unter top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ee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mer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276" w:leader="none"/>
              </w:tabs>
              <w:spacing w:lineRule="auto" w:line="360" w:before="0" w:after="0"/>
              <w:ind w:left="720" w:firstLine="66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in-marie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pacing w:lineRule="auto" w:line="360" w:before="0" w:after="0"/>
              <w:ind w:left="851" w:hanging="70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ssories and props according to company’s practice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360" w:before="0" w:after="0"/>
              <w:ind w:left="851" w:hanging="70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t of Sales Material (POSM)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ice tag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t of purchase (POP) card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helf label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360" w:before="0" w:after="0"/>
              <w:ind w:left="851" w:hanging="70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ice change checklis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1248" w:leader="none"/>
                <w:tab w:val="left" w:pos="1310" w:leader="none"/>
              </w:tabs>
              <w:spacing w:lineRule="auto" w:line="360"/>
              <w:ind w:left="60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60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480"/>
              <w:ind w:left="62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required</w:t>
            </w:r>
          </w:p>
          <w:p>
            <w:pPr>
              <w:pStyle w:val="Normal"/>
              <w:widowControl w:val="false"/>
              <w:spacing w:lineRule="auto" w:line="276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method of internal communication</w:t>
      </w:r>
    </w:p>
    <w:p>
      <w:pPr>
        <w:pStyle w:val="ListParagraph"/>
        <w:numPr>
          <w:ilvl w:val="1"/>
          <w:numId w:val="9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an manpower</w:t>
      </w:r>
    </w:p>
    <w:p>
      <w:pPr>
        <w:pStyle w:val="ListParagraph"/>
        <w:numPr>
          <w:ilvl w:val="1"/>
          <w:numId w:val="9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4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bin Lewis and Michael Dart (2010), The New Rules of Retail: Competing in the World's Toughest Marketplace, ISBN-10: 0230105726, 13: 978-0230105720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">
              <w:r>
                <w:rPr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6">
              <w:r>
                <w:rPr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7">
              <w:r>
                <w:rPr>
                  <w:b w:val="false"/>
                </w:rPr>
                <w:t>http://retail.about.com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Consumer Protection Act 1999, Regulations &amp; Order Book Service, 978-968-89-2387-3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Food Act 1983 &amp; Regulations, International Law Book Services, 978-967-89-2441-2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0), Weight &amp; Measures Act 1972, International Law Book Services, 978-967-89-2045-2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01), Malaysian Law on Poisons and Sale of Drugs, International Law Book Services, 978-967-89-1214-3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Pesticides Act 1974 Regulations, Rules &amp; Order, International Law Book Services, 978-967-89-23331-0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</w:t>
            </w:r>
            <w:r>
              <w:rPr>
                <w:b w:val="false"/>
                <w:bCs w:val="false"/>
                <w:sz w:val="22"/>
                <w:szCs w:val="22"/>
              </w:rPr>
              <w:t>A.Weitz (2012), Retail Management, Eight Edition, The McGraw-Hill Companies, ISBN: 978-1-259-01017-0, 1-259-01017-1</w:t>
            </w:r>
          </w:p>
          <w:p>
            <w:pPr>
              <w:pStyle w:val="Default"/>
              <w:widowControl w:val="false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050" t="19050" r="19050" b="1905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8"/>
                        <wps:cNvSpPr/>
                      </wps:nvSpPr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sz w:val="22"/>
          <w:szCs w:val="22"/>
        </w:rPr>
        <w:t>food merchandising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050" r="19050" b="19050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9"/>
                        <wps:cNvSpPr/>
                      </wps:nvSpPr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>food merchandising</w:t>
      </w:r>
      <w:r>
        <w:rPr>
          <w:b w:val="false"/>
          <w:sz w:val="22"/>
          <w:szCs w:val="22"/>
          <w:lang w:val="en-GB"/>
        </w:rPr>
        <w:t xml:space="preserve"> activity according to steps below: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SKU display documents e.g. planogram, layout etc.</w:t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and interpret price change report (promo and non-promo SKU)</w:t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lect fixtures, tools  and materials as per requirements </w:t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ecute SKU display according to company's planogram and  Visual Merchandise Display (VMD) complied to</w:t>
      </w:r>
    </w:p>
    <w:p>
      <w:pPr>
        <w:pStyle w:val="ListParagraph"/>
        <w:numPr>
          <w:ilvl w:val="2"/>
          <w:numId w:val="13"/>
        </w:numPr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lal and non halal</w:t>
      </w:r>
    </w:p>
    <w:p>
      <w:pPr>
        <w:pStyle w:val="ListParagraph"/>
        <w:numPr>
          <w:ilvl w:val="2"/>
          <w:numId w:val="13"/>
        </w:numPr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mperature requirement</w:t>
      </w:r>
    </w:p>
    <w:p>
      <w:pPr>
        <w:pStyle w:val="ListParagraph"/>
        <w:numPr>
          <w:ilvl w:val="2"/>
          <w:numId w:val="13"/>
        </w:numPr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tc.</w:t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price change checklist </w:t>
      </w:r>
    </w:p>
    <w:p>
      <w:pPr>
        <w:pStyle w:val="ListParagraph"/>
        <w:numPr>
          <w:ilvl w:val="2"/>
          <w:numId w:val="13"/>
        </w:numPr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POSM according to regulatory requirements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quality check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temperature list, check temperature and update checklist for chiller &amp; freezer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aintain display area humidity 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poor quality, expired, nearly expiry &amp; damage products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1224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mmend Reduce To Clear (RTC) / dispose for approval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le product weighing and pricing services</w:t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date stock card for high pilferage items</w:t>
      </w:r>
    </w:p>
    <w:p>
      <w:pPr>
        <w:pStyle w:val="ListParagraph"/>
        <w:numPr>
          <w:ilvl w:val="1"/>
          <w:numId w:val="13"/>
        </w:numPr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spot check on high pilferage items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426" w:hanging="56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pose stock replenishment / re-order (If applicable)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ind w:left="426" w:hanging="56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keep display area cleanliness.</w:t>
      </w:r>
    </w:p>
    <w:p>
      <w:pPr>
        <w:pStyle w:val="ListParagraph"/>
        <w:tabs>
          <w:tab w:val="clear" w:pos="720"/>
          <w:tab w:val="left" w:pos="567" w:leader="none"/>
        </w:tabs>
        <w:suppressAutoHyphens w:val="false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numPr>
          <w:ilvl w:val="1"/>
          <w:numId w:val="8"/>
        </w:numPr>
        <w:ind w:left="426" w:hanging="56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tbl>
      <w:tblPr>
        <w:tblW w:w="86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5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ttitud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checking received stock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ountable in verifying physical stock received quantity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atic and well-organized in arranging stock received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receiving price change document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phold integrity in accepting document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displaying price tag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 xml:space="preserve">Detailed and meticulous in </w:t>
            </w:r>
            <w:r>
              <w:rPr>
                <w:b w:val="false"/>
                <w:sz w:val="22"/>
                <w:szCs w:val="22"/>
              </w:rPr>
              <w:t>checking quality &amp; product specification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fficient in executing selling technique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meet n greet approach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monitoring high pilferage products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ountable in verifying physical stocks vs. report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checking stock availability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afet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safety practices during arranging stock at higher rack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678" w:hanging="648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Wear appropriate PPE when checking quality &amp; quantity specification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nvironmen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</w:tabs>
        <w:ind w:left="432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5385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ommunication skills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1   Convey information and ideas to peopl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ling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3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onceptual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a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8   Utilize spreadsheets applications to locate and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7   Identify staff training needs and facilitate access to training.</w:t>
            </w:r>
          </w:p>
          <w:p>
            <w:pPr>
              <w:pStyle w:val="Normal"/>
              <w:widowControl w:val="false"/>
              <w:ind w:left="742" w:hanging="7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4   </w:t>
            </w:r>
            <w:r>
              <w:rPr>
                <w:b w:val="false"/>
                <w:bCs w:val="false"/>
                <w:sz w:val="22"/>
                <w:szCs w:val="22"/>
              </w:rPr>
              <w:t>Adapt competencies to new situations/systems.</w:t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Interperson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2   Inspect and monitor work done and/or in progres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widowControl w:val="false"/>
              <w:spacing w:before="0" w:after="0"/>
              <w:ind w:left="742" w:hanging="74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   Analyze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widowControl w:val="false"/>
              <w:ind w:left="742" w:hanging="74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Multitasking and prioritizing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  Implement project/work pla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5 Liaise to achieve identified outco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Cs w:val="false"/>
                <w:sz w:val="20"/>
                <w:szCs w:val="20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Self-disciplin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widowControl w:val="false"/>
              <w:spacing w:before="0" w:after="0"/>
              <w:ind w:left="742" w:hanging="708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1   Organize own work activitie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Teamwork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8   Develop and maintain cooperation within work group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-245745</wp:posOffset>
                </wp:positionV>
                <wp:extent cx="1940560" cy="35941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-19.35pt;mso-position-vertical-relative:text;margin-left:-18.6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food merchandising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"/>
        <w:gridCol w:w="2706"/>
        <w:gridCol w:w="577"/>
        <w:gridCol w:w="576"/>
        <w:gridCol w:w="576"/>
        <w:gridCol w:w="575"/>
        <w:gridCol w:w="576"/>
        <w:gridCol w:w="577"/>
        <w:gridCol w:w="576"/>
        <w:gridCol w:w="576"/>
        <w:gridCol w:w="575"/>
        <w:gridCol w:w="685"/>
      </w:tblGrid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CRITERIA</w:t>
            </w:r>
          </w:p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KU display documents such as planogram, communication pack and layout plan are obtained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ssories &amp; non trade item selected and plac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M prepared according to regulatory requiremen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SKU displayed according to company's planogram and/or  Visual Merchandise Display (VMD) requirement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Halal </w:t>
            </w:r>
            <w:r>
              <w:rPr>
                <w:b w:val="false"/>
                <w:sz w:val="22"/>
                <w:szCs w:val="22"/>
              </w:rPr>
              <w:t>requirement is compli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ure to handle quality, expiry date, freshness and temperature check carried ou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Procedure to handle Reduce To Clear (RTC) SKU products carried ou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High pilferage SKU check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ctual quantity of physical SKU versus system on hand balance confirm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pot check on high pilferage SKU conduct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splay area cleanliness maintain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PLOYABILITY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76"/>
        <w:gridCol w:w="1700"/>
        <w:gridCol w:w="1418"/>
        <w:gridCol w:w="2126"/>
        <w:gridCol w:w="1419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ENT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77X 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77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tio of Percentage (Apprentice: Co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/>
      </w:r>
    </w:p>
    <w:sectPr>
      <w:footerReference w:type="default" r:id="rId8"/>
      <w:type w:val="nextPage"/>
      <w:pgSz w:w="11906" w:h="16838"/>
      <w:pgMar w:left="1440" w:right="654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83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3</w:t>
    </w:r>
    <w:r>
      <w:rPr>
        <w:b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5eac"/>
    <w:pPr>
      <w:widowControl/>
      <w:suppressAutoHyphens w:val="true"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e95eac"/>
    <w:rPr>
      <w:rFonts w:cs="Times New Roman"/>
    </w:rPr>
  </w:style>
  <w:style w:type="character" w:styleId="FooterChar" w:customStyle="1">
    <w:name w:val="Footer Char"/>
    <w:link w:val="Footer"/>
    <w:uiPriority w:val="99"/>
    <w:qFormat/>
    <w:rsid w:val="00e95eac"/>
    <w:rPr>
      <w:rFonts w:eastAsia="Times New Roman"/>
      <w:b w:val="false"/>
      <w:bCs w:val="false"/>
      <w:sz w:val="24"/>
      <w:szCs w:val="24"/>
      <w:lang w:eastAsia="ar-SA"/>
    </w:rPr>
  </w:style>
  <w:style w:type="character" w:styleId="HeaderChar" w:customStyle="1">
    <w:name w:val="Header Char"/>
    <w:link w:val="Header"/>
    <w:uiPriority w:val="99"/>
    <w:qFormat/>
    <w:rsid w:val="00e95eac"/>
    <w:rPr>
      <w:rFonts w:ascii="Times New Roman" w:hAnsi="Times New Roman" w:eastAsia="Times New Roman" w:cs="Times New Roman"/>
      <w:b w:val="false"/>
      <w:bCs w:val="false"/>
      <w:sz w:val="24"/>
      <w:szCs w:val="24"/>
      <w:lang w:eastAsia="ar-SA"/>
    </w:rPr>
  </w:style>
  <w:style w:type="character" w:styleId="Annotationreference">
    <w:name w:val="annotation reference"/>
    <w:uiPriority w:val="99"/>
    <w:unhideWhenUsed/>
    <w:qFormat/>
    <w:rsid w:val="00e95ea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e95eac"/>
    <w:rPr>
      <w:rFonts w:eastAsia="Times New Roman"/>
      <w:b w:val="false"/>
      <w:bCs w:val="false"/>
      <w:sz w:val="20"/>
      <w:szCs w:val="20"/>
      <w:lang w:eastAsia="ar-SA"/>
    </w:rPr>
  </w:style>
  <w:style w:type="character" w:styleId="BalloonTextChar" w:customStyle="1">
    <w:name w:val="Balloon Text Char"/>
    <w:link w:val="BalloonText"/>
    <w:uiPriority w:val="99"/>
    <w:semiHidden/>
    <w:qFormat/>
    <w:rsid w:val="00e95eac"/>
    <w:rPr>
      <w:rFonts w:ascii="Tahoma" w:hAnsi="Tahoma" w:eastAsia="Times New Roman" w:cs="Tahoma"/>
      <w:b w:val="false"/>
      <w:bCs w:val="false"/>
      <w:sz w:val="16"/>
      <w:szCs w:val="16"/>
      <w:lang w:eastAsia="ar-SA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bf6700"/>
    <w:rPr>
      <w:rFonts w:eastAsia="Times New Roman"/>
      <w:b/>
      <w:bCs/>
      <w:sz w:val="20"/>
      <w:szCs w:val="20"/>
      <w:lang w:val="en-US" w:eastAsia="ar-SA"/>
    </w:rPr>
  </w:style>
  <w:style w:type="character" w:styleId="Longtext" w:customStyle="1">
    <w:name w:val="long_text"/>
    <w:basedOn w:val="DefaultParagraphFont"/>
    <w:qFormat/>
    <w:rsid w:val="006b20fe"/>
    <w:rPr/>
  </w:style>
  <w:style w:type="character" w:styleId="Hps" w:customStyle="1">
    <w:name w:val="hps"/>
    <w:basedOn w:val="DefaultParagraphFont"/>
    <w:qFormat/>
    <w:rsid w:val="006b20fe"/>
    <w:rPr/>
  </w:style>
  <w:style w:type="character" w:styleId="AbsatzStandardschriftart" w:customStyle="1">
    <w:name w:val="Absatz-Standardschriftart"/>
    <w:qFormat/>
    <w:rsid w:val="00332917"/>
    <w:rPr/>
  </w:style>
  <w:style w:type="character" w:styleId="InternetLink">
    <w:name w:val="Hyperlink"/>
    <w:unhideWhenUsed/>
    <w:rsid w:val="00652106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521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</w:rPr>
  </w:style>
  <w:style w:type="paragraph" w:styleId="Header">
    <w:name w:val="Header"/>
    <w:basedOn w:val="Normal"/>
    <w:link w:val="Head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</w:rPr>
  </w:style>
  <w:style w:type="paragraph" w:styleId="ListParagraph">
    <w:name w:val="List Paragraph"/>
    <w:basedOn w:val="Normal"/>
    <w:uiPriority w:val="99"/>
    <w:qFormat/>
    <w:rsid w:val="00e95eac"/>
    <w:pPr>
      <w:ind w:left="720" w:hanging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e95eac"/>
    <w:pPr/>
    <w:rPr>
      <w:rFonts w:cs="Times New Roman"/>
      <w:b w:val="false"/>
      <w:bCs w:val="false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95eac"/>
    <w:pPr/>
    <w:rPr>
      <w:rFonts w:ascii="Tahoma" w:hAnsi="Tahoma" w:cs="Times New Roman"/>
      <w:b w:val="false"/>
      <w:bCs w:val="false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6700"/>
    <w:pPr/>
    <w:rPr>
      <w:b/>
      <w:bCs/>
    </w:rPr>
  </w:style>
  <w:style w:type="paragraph" w:styleId="Revision">
    <w:name w:val="Revision"/>
    <w:uiPriority w:val="99"/>
    <w:semiHidden/>
    <w:qFormat/>
    <w:rsid w:val="00bf6700"/>
    <w:pPr>
      <w:widowControl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bc0a92"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 w:customStyle="1">
    <w:name w:val="Default"/>
    <w:qFormat/>
    <w:rsid w:val="002d795e"/>
    <w:pPr>
      <w:widowControl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n-SG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uiPriority w:val="99"/>
    <w:qFormat/>
    <w:rsid w:val="0018017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57e1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www.amazon.com/Emmett-Cox/e/B0055CJ6KI/ref=dp_byline_cont_book_1" TargetMode="External"/><Relationship Id="rId7" Type="http://schemas.openxmlformats.org/officeDocument/2006/relationships/hyperlink" Target="http://retail.about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B7741A-5A12-4987-9F27-628D6CB78D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10</Pages>
  <Words>1918</Words>
  <Characters>10936</Characters>
  <CharactersWithSpaces>12829</CharactersWithSpaces>
  <Paragraphs>25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3:00Z</dcterms:created>
  <dc:creator>KHADIJAH</dc:creator>
  <dc:description/>
  <dc:language>en-US</dc:language>
  <cp:lastModifiedBy>USER</cp:lastModifiedBy>
  <dcterms:modified xsi:type="dcterms:W3CDTF">2017-07-11T02:0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